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  <w:t>Nome beneficiario/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nome beneficiario/a</w:t>
            </w:r>
          </w:p>
        </w:tc>
      </w:tr>
      <w:tr>
        <w:trPr>
          <w:trHeight w:val="4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ADL (Instrumental Activities of Daily Living)    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(Lawton e Brody, 1969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tbl>
      <w:tblPr>
        <w:tblW w:w="9843" w:type="dxa"/>
        <w:jc w:val="left"/>
        <w:tblInd w:w="-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76"/>
        <w:gridCol w:w="1267"/>
      </w:tblGrid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) USARE IL TELEFONO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l telefono di propria iniziativa: cerca il numero e lo compone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ne solo alcuni numeri ben conosciuti   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' in grado di rispondere al telefono, ma non compone i numeri, per condizioni fisiche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' in grado di rispondere al telefono, ma non compone i numeri, per condizioni cognitive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è in grado di usare il telefono per condizioni fisiche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in grado di usare il telefono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 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Fare  la spes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ende autonomamente cura di tutte le necessità di acquisti nei negozi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in grado di effettuare piccoli acquisti nei nego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cessita di essere accompagnato per qualsiasi acquisto nei negozi per condizioni fisiche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cessita di essere accompagnato per qualsiasi acquisto nei negozi per condizioni cognitive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' del tutto incapace di fare acquisti nei negozi per condizioni fisiche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' del tutto incapace di fare acquisti nei negozi per condizioni cognitive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Preparare il cibo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, prepara e serve pasti adeguatamente preparat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 pasti adeguati solo se sono procurati gli ingredient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da pasti preparati o prepara cibi ma non mantiene dieta adeguata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vere cibi preparati e serviti per una condizione fisica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vere cibi preparati e serviti per una condizione cognitiv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u w:val="single"/>
              </w:rPr>
              <w:t>Governo della cas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tiene la casa da solo o con occasionale aiuto per condizioni fisiche (ad es. lavori pesanti)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tiene la casa da solo o con occasionale aiuto per condizioni cognitiv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e solo compiti quotidiani leggeri ma livello di pulizia non sufficienti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iuto in ogni operazione di governo della casa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iuto in ogni operazione di governo della casa per condizioni cognitiv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partecipa a nessuna operazione di governo della casa per condizioni fisiche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artecipa a nessuna operazione di governo della casa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Fare il buca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 il bucato personalmente e completamen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a le piccole cose (calze, fazzoletti)           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a la biancheria deve essere lavata da alt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 condizioni fisich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a la biancheria deve essere lavata da alt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)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ezzi di traspor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sposta da solo/a sui mezzi pubblici, taxi o guida la propria au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 mezzi di trasporto se assistito/a o accompagna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a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ò spostarsi solo con assistenz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 condizioni fisiche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ò spostarsi solo con assistenz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 condizioni cognitive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i sposta per ni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 condizioni fisiche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i sposta per ni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NZIONE FARMAC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me in autonomia i farma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i farmaci se sono preparati in anticipo e in dosi separa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è in grado di assumere i farmaci in autonomia per condizioni fisiche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è in grado di assumere i farmaci in autonomia per condizioni cognitive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DENAR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ggia le proprie finanze in modo indipenden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in grado di fare piccoli acquist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incapace di maneggiare i sold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 condizioni fisiche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incapace di maneggiare i sold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unteggio tot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A+B+C+D+E+F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/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dZ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dZ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6"/>
      <w:szCs w:val="26"/>
    </w:rPr>
  </w:style>
  <w:style w:type="paragraph" w:styleId="Heading4">
    <w:name w:val="Heading 4"/>
    <w:basedOn w:val="Normal"/>
    <w:next w:val="PdZ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  <w:szCs w:val="28"/>
    </w:rPr>
  </w:style>
  <w:style w:type="paragraph" w:styleId="Heading5">
    <w:name w:val="Heading 5"/>
    <w:basedOn w:val="Normal"/>
    <w:next w:val="PdZ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2"/>
      <w:szCs w:val="26"/>
    </w:rPr>
  </w:style>
  <w:style w:type="paragraph" w:styleId="Heading6">
    <w:name w:val="Heading 6"/>
    <w:basedOn w:val="Normal"/>
    <w:next w:val="PdZ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/>
      <w:bCs/>
      <w:sz w:val="20"/>
      <w:szCs w:val="22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Z">
    <w:name w:val="PdZ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</w:rPr>
  </w:style>
  <w:style w:type="paragraph" w:styleId="Elencopuntato">
    <w:name w:val="elenco puntato"/>
    <w:basedOn w:val="PdZ"/>
    <w:qFormat/>
    <w:pPr>
      <w:numPr>
        <w:ilvl w:val="0"/>
        <w:numId w:val="2"/>
      </w:numPr>
    </w:pPr>
    <w:rPr/>
  </w:style>
  <w:style w:type="paragraph" w:styleId="Elenconumerato">
    <w:name w:val="elenco numerato"/>
    <w:basedOn w:val="Normal"/>
    <w:qFormat/>
    <w:pPr/>
    <w:rPr>
      <w:rFonts w:ascii="Verdana" w:hAnsi="Verdana" w:cs="Verdana"/>
      <w:sz w:val="22"/>
    </w:rPr>
  </w:style>
  <w:style w:type="paragraph" w:styleId="Elencopuntpdz">
    <w:name w:val="elenco punt. pdz"/>
    <w:basedOn w:val="Normal"/>
    <w:qFormat/>
    <w:pPr/>
    <w:rPr>
      <w:rFonts w:ascii="Verdana" w:hAnsi="Verdana" w:cs="Verdana"/>
      <w:sz w:val="22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3:00Z</dcterms:created>
  <dc:creator>saggiorato</dc:creator>
  <dc:description/>
  <cp:keywords/>
  <dc:language>en-US</dc:language>
  <cp:lastModifiedBy>Chiara Turci</cp:lastModifiedBy>
  <dcterms:modified xsi:type="dcterms:W3CDTF">2026-01-27T10:25:00Z</dcterms:modified>
  <cp:revision>6</cp:revision>
  <dc:subject/>
  <dc:title>NOME_________________ COGNOME ____________________</dc:title>
</cp:coreProperties>
</file>